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Datum: </w:t>
      </w:r>
      <w:r>
        <w:rPr>
          <w:rFonts w:cs="Calibri" w:ascii="Calibri" w:hAnsi="Calibri"/>
          <w:sz w:val="20"/>
          <w:szCs w:val="20"/>
          <w:lang w:val="nl-NL"/>
        </w:rPr>
        <w:fldChar w:fldCharType="begin"/>
      </w:r>
      <w:r>
        <w:rPr>
          <w:sz w:val="20"/>
          <w:szCs w:val="20"/>
          <w:rFonts w:cs="Calibri" w:ascii="Calibri" w:hAnsi="Calibri"/>
          <w:lang w:val="nl-NL"/>
        </w:rPr>
        <w:instrText xml:space="preserve"> DATE \@"d\ MMMM\ yyyy" </w:instrText>
      </w:r>
      <w:r>
        <w:rPr>
          <w:sz w:val="20"/>
          <w:szCs w:val="20"/>
          <w:rFonts w:cs="Calibri" w:ascii="Calibri" w:hAnsi="Calibri"/>
          <w:lang w:val="nl-NL"/>
        </w:rPr>
        <w:fldChar w:fldCharType="separate"/>
      </w:r>
      <w:r>
        <w:rPr>
          <w:sz w:val="20"/>
          <w:szCs w:val="20"/>
          <w:rFonts w:cs="Calibri" w:ascii="Calibri" w:hAnsi="Calibri"/>
          <w:lang w:val="nl-NL"/>
        </w:rPr>
        <w:t>29 juli 2026</w:t>
      </w:r>
      <w:r>
        <w:rPr>
          <w:sz w:val="20"/>
          <w:szCs w:val="20"/>
          <w:rFonts w:cs="Calibri" w:ascii="Calibri" w:hAnsi="Calibri"/>
          <w:lang w:val="nl-NL"/>
        </w:rPr>
        <w:fldChar w:fldCharType="end"/>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Onderwerp: Conflict DUWO - BC Renswoude 2</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b/>
          <w:b/>
          <w:sz w:val="20"/>
          <w:szCs w:val="20"/>
          <w:lang w:val="nl-NL"/>
        </w:rPr>
      </w:pPr>
      <w:r>
        <w:rPr>
          <w:rFonts w:cs="Calibri" w:ascii="Calibri" w:hAnsi="Calibri"/>
          <w:b/>
          <w:sz w:val="20"/>
          <w:szCs w:val="20"/>
          <w:lang w:val="nl-NL"/>
        </w:rPr>
        <w:t>Inleiding</w:t>
      </w:r>
    </w:p>
    <w:p>
      <w:pPr>
        <w:pStyle w:val="Normal"/>
        <w:autoSpaceDE w:val="false"/>
        <w:ind w:left="540" w:right="265" w:hanging="0"/>
        <w:rPr>
          <w:rFonts w:ascii="Calibri" w:hAnsi="Calibri" w:cs="Calibri"/>
          <w:sz w:val="20"/>
          <w:szCs w:val="20"/>
          <w:lang w:val="nl-NL"/>
        </w:rPr>
      </w:pPr>
      <w:r>
        <w:rPr>
          <w:rFonts w:cs="Calibri" w:ascii="Calibri" w:hAnsi="Calibri"/>
          <w:sz w:val="20"/>
          <w:szCs w:val="20"/>
          <w:lang w:val="nl-NL"/>
        </w:rPr>
        <w:t>Sinds enige tijd is er een conflict tussen de Bewonerscommissie (BC) van het complex Renswoude 2 en DUWO. Zowel BC Renswoude 2 als DUWO kijken naar de Algemene Bewonersorganisatie (ABo) om een uitspraak te doen over dit conflict. In dit document zet het bestuur van de ABo haar mening uiteen. Na een beschrijving van de situatie en de opstelling van DUWO en BC Renswoude 2, doet het bestuur een uitspraak over het conflict en geeft aan welke gevolgen dit heeft voor alle betrokken partijen.</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b/>
          <w:b/>
          <w:sz w:val="20"/>
          <w:szCs w:val="20"/>
          <w:lang w:val="nl-NL"/>
        </w:rPr>
      </w:pPr>
      <w:r>
        <w:rPr>
          <w:rFonts w:cs="Calibri" w:ascii="Calibri" w:hAnsi="Calibri"/>
          <w:b/>
          <w:sz w:val="20"/>
          <w:szCs w:val="20"/>
          <w:lang w:val="nl-NL"/>
        </w:rPr>
        <w:t>Situatie</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BC Renswoude 2 is in 2006 opgericht door bewoners van dat complex. De heer Talmon is voorzitter van de BC Renswoude. De samenwerking met DUWO verloopt echter niet goed: Talmon legt een onevenredig beslag op de capaciteit van DUWO en het overleg verloopt niet constructief. Ook is DUWO begonnen met de invoering van de campuscontracten, waarmee ze haar bezit uitsluitend wil laten bewonen door studenten. Talmon, zelf geen student meer, is erg betrokken bij dit dossier.</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De ABo is de bewonersorganisatie voor jongeren en studenten die huren bij DUWO. Talmon is op dat moment lid van de ABo. Als voorzitter van de BC mag hij tevens in de “Adviesraad” van de ABo plaatsnemen.</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Rond 2008 ontstaan er twee conflicten: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1. DUWO wil niet meer met BC Renswoude 2 overleggen en specifiek met Talmon. Hieraan zijn een reeks incidenten vooraf gegaan.</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2. Het bestuur van de ABo wordt niet herkozen over het campuscontractdossier, mede door toedoen van Talmon die zich erg activistisch opstelt tijdens de Algemene ledenvergaderingen (ALV’s) van de ABo.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Talmon manoeuvreert zich in de door hem opgerichte “Juridische Toezichtcommissie van de ABo”. Hij is het enige lid van deze commissie. Aangezien er tussen de zomer 2008 en oktober 2009 geen bestuur is, spreekt hij vanuit deze commissie namens de vereniging.</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In de zomer van 2008 dagvaart Talmon DUWO om het overleg te hervatten. De rechter wijst deze vordering af en verwijst Talmon naar de ABo. Aangezien die op dat moment geen bestuur hebben, ontstaat er een impasse.</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Op 1 oktober 2009 wordt een nieuw bestuur van de ABo verkozen. Tussen het nieuwe ABo-bestuur en Talmon botert het niet. Talmon stelt zich wederom erg activistisch tegen het bestuur op en verspreid al voor de eerste ALV pamfletten, waar de bestuursleden persoonlijk in een kwaad daglicht gesteld worden.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pPr>
      <w:r>
        <w:rPr>
          <w:rFonts w:cs="Calibri" w:ascii="Calibri" w:hAnsi="Calibri"/>
          <w:sz w:val="20"/>
          <w:szCs w:val="20"/>
          <w:lang w:val="nl-NL"/>
        </w:rPr>
        <w:t xml:space="preserve">Eind 2009 zegt Talmon zijn lidmaatschap op. De statuten van de ABo voorzien in de mogelijkheid tot het kiezen van Adviesraadsleden die geen lid zijn van de ABo. (art 16 lid 4. Een lid van de adviesraad hoeft geen lid van de vereniging te zijn). Tevens dient de Adviesraad een uitnodiging te krijgen voor de Algemene Ledenvergadering. Talmon blijft daardoor bij Adviesraadsvergaderingen en ALV’s komen. Het nieuwe bestuur van de ABo heeft geprobeerd constructief te overleggen met Talmon, echter zonder succes. Talmon wil geen afspraken voor een overleg maken. Hij schrijft insinuerende brieven, die hij aan zoveel mogelijk instanties stuurt, zonder bekend te maken welke. Het bestuur kan zich hier niet tegen verdedigen. Ook in ALV’s stelt hij zich niet constructief op, zorgt voor enorme vertragingen en bemoeilijkt hij het overleg tussen bestuur en leden. Tijdens de laatste ALV belette hij het bestuur fysiek en verbaal de vergadering te openen, waardoor hij uiteindelijk door de politie wegens lokaalvredebreuk is aangehouden. </w:t>
      </w:r>
    </w:p>
    <w:p>
      <w:pPr>
        <w:pStyle w:val="Normal"/>
        <w:autoSpaceDE w:val="false"/>
        <w:ind w:left="540" w:right="360" w:hanging="0"/>
        <w:rPr>
          <w:rFonts w:ascii="Calibri" w:hAnsi="Calibri" w:cs="Calibri"/>
          <w:b/>
          <w:b/>
          <w:sz w:val="20"/>
          <w:szCs w:val="20"/>
          <w:lang w:val="nl-NL"/>
        </w:rPr>
      </w:pPr>
      <w:r>
        <w:rPr>
          <w:rFonts w:cs="Calibri" w:ascii="Calibri" w:hAnsi="Calibri"/>
          <w:sz w:val="20"/>
          <w:szCs w:val="20"/>
          <w:lang w:val="nl-NL"/>
        </w:rPr>
        <w:t>Het ABo-bestuur heeft aangeboden beide partijen te horen over deze situatie. DUWO is op deze uitnodiging ingegaan. Talmon heeft deze uitnodiging geweigerd en alleen schriftelijk gecommuniceerd.</w:t>
      </w:r>
      <w:r>
        <w:br w:type="page"/>
      </w:r>
    </w:p>
    <w:p>
      <w:pPr>
        <w:pStyle w:val="Normal"/>
        <w:autoSpaceDE w:val="false"/>
        <w:ind w:left="540" w:right="360" w:hanging="0"/>
        <w:rPr>
          <w:rFonts w:ascii="Calibri" w:hAnsi="Calibri" w:cs="Calibri"/>
          <w:b/>
          <w:b/>
          <w:sz w:val="20"/>
          <w:szCs w:val="20"/>
          <w:lang w:val="nl-NL"/>
        </w:rPr>
      </w:pPr>
      <w:r>
        <w:rPr>
          <w:rFonts w:cs="Calibri" w:ascii="Calibri" w:hAnsi="Calibri"/>
          <w:b/>
          <w:sz w:val="20"/>
          <w:szCs w:val="20"/>
          <w:lang w:val="nl-NL"/>
        </w:rPr>
        <w:t>Opstelling DUWO</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Het conflict tussen Talmon en DUWO verergert. Tijdens een incident heeft de politie Talmon moeten verwijderen uit het kantoor van DUWO en stelt DUWO een pandverbod in. Tijdens een ander incident weerhoudt Talmon een medewerker van DUWO fysiek om zijn taak uit te oefenen.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DUWO beantwoordt de brieven die Talmon namens de BC stuurt niet meer en weigert overleg te voeren met de BC.  Ze motiveren dit meerdere malen schriftelijk.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b/>
          <w:b/>
          <w:sz w:val="20"/>
          <w:szCs w:val="20"/>
          <w:lang w:val="nl-NL"/>
        </w:rPr>
      </w:pPr>
      <w:r>
        <w:rPr>
          <w:rFonts w:cs="Calibri" w:ascii="Calibri" w:hAnsi="Calibri"/>
          <w:b/>
          <w:sz w:val="20"/>
          <w:szCs w:val="20"/>
          <w:lang w:val="nl-NL"/>
        </w:rPr>
        <w:t>Verweer Talmon/BC Renswoude 2</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De heer Talmon zegt dat DUWO het overleg niet eenzijdig mag opschorten, als de BC democratisch is verkozen. Hoewel op dit moment niet duidelijk is wat de bewoners van het complex van het gedrag van Talmon vinden, is wel aan te nemen dat de BC op de juiste wijze is opgericht. Ook is hij van mening zich wel constructief op te stellen en vindt hij dat DUWO hem dwars zit.</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b/>
          <w:b/>
          <w:sz w:val="20"/>
          <w:szCs w:val="20"/>
          <w:lang w:val="nl-NL"/>
        </w:rPr>
      </w:pPr>
      <w:r>
        <w:rPr>
          <w:rFonts w:cs="Calibri" w:ascii="Calibri" w:hAnsi="Calibri"/>
          <w:b/>
          <w:sz w:val="20"/>
          <w:szCs w:val="20"/>
          <w:lang w:val="nl-NL"/>
        </w:rPr>
        <w:t>Mening bestuur inzake conflict DUWO-BC Renswoude 2</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Centraal staat de vraag: moet DUWO het overleg met BC Renswoude 2 hervatten?</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Talmon heeft ruim kans gehad om op zijn manier te overleggen met DUWO, maar de grenzen van onredelijkheid zijn keer op keer overschreden. Naar onze mening dient een voorzitter zich constructief in overleggen op te stellen. Zowel tegenover de ABo als tegenover DUWO stelt Talmon zich onredelijk op. Gezien het verleden en de incidenten snapt het bestuur van de ABo de opstelling van DUWO. Het is niet aannemelijk te maken dat de belangen van de bewoners van Renswoude 2 gebaat zijn met de opstelling van Talmon.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Of DUWO het overleg eenzijdig had mogen opzeggen, is niet duidelijk, aangezien het Participatiereglement niet voorziet in de situatie dat er geen bestuur van de ABo is. Gezien de uitspraak van de rechter, stond DUWO wel in zijn recht om zo te handelen.</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Gezien het schaden van de belangen van de bewoners zou DUWO de erkenning volgens de ‘Overlegwet’ mogen intrekken.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Wet op het overleg huurders verhuurder, artikel 2a lid 2:</w:t>
      </w:r>
    </w:p>
    <w:p>
      <w:pPr>
        <w:pStyle w:val="Normal"/>
        <w:autoSpaceDE w:val="false"/>
        <w:ind w:left="540" w:right="360" w:hanging="0"/>
        <w:rPr>
          <w:rFonts w:ascii="Cambria" w:hAnsi="Cambria" w:cs="Calibri"/>
          <w:i/>
          <w:i/>
          <w:sz w:val="20"/>
          <w:szCs w:val="20"/>
          <w:lang w:val="nl-NL"/>
        </w:rPr>
      </w:pPr>
      <w:r>
        <w:rPr>
          <w:rFonts w:cs="Calibri" w:ascii="Cambria" w:hAnsi="Cambria"/>
          <w:i/>
          <w:sz w:val="20"/>
          <w:szCs w:val="20"/>
          <w:lang w:val="nl-NL"/>
        </w:rPr>
        <w:t>Een verhuurder kan besluiten een bewonerscommissie niet als bewonerscommissie in de zin van deze wet aan te merken, indien die commissie niet aannemelijk kan maken dat zij namens bewoners van huurwoningen van het betrokken wooncomplex met de verhuurder in overleg kan treden.</w:t>
      </w:r>
    </w:p>
    <w:p>
      <w:pPr>
        <w:pStyle w:val="Normal"/>
        <w:autoSpaceDE w:val="false"/>
        <w:ind w:left="540" w:right="360" w:hanging="0"/>
        <w:rPr>
          <w:rFonts w:ascii="Calibri" w:hAnsi="Calibri" w:cs="Calibri"/>
          <w:i/>
          <w:i/>
          <w:sz w:val="20"/>
          <w:szCs w:val="20"/>
          <w:lang w:val="nl-NL"/>
        </w:rPr>
      </w:pPr>
      <w:r>
        <w:rPr>
          <w:rFonts w:cs="Calibri" w:ascii="Calibri" w:hAnsi="Calibri"/>
          <w: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Daarnaast is er een rol voor de ABo weggelegd. In het Participatiereglement artikel 6 staat: </w:t>
      </w:r>
    </w:p>
    <w:p>
      <w:pPr>
        <w:pStyle w:val="Normal"/>
        <w:autoSpaceDE w:val="false"/>
        <w:ind w:left="540" w:right="360" w:hanging="0"/>
        <w:rPr>
          <w:rFonts w:ascii="Cambria" w:hAnsi="Cambria" w:cs="Calibri"/>
          <w:i/>
          <w:i/>
          <w:sz w:val="20"/>
          <w:szCs w:val="20"/>
          <w:lang w:val="nl-NL"/>
        </w:rPr>
      </w:pPr>
      <w:r>
        <w:rPr>
          <w:rFonts w:cs="Calibri" w:ascii="Cambria" w:hAnsi="Cambria"/>
          <w:i/>
          <w:sz w:val="20"/>
          <w:szCs w:val="20"/>
          <w:lang w:val="nl-NL"/>
        </w:rPr>
        <w:t>Een bewonerscommissie of huurdersbelangengroep wordt, behoudens gemotiveerd verzet van de huurdersorganisaties, door de verhuurder erkend als onderhandelingspartner over onderwerpen van beheer en beleid aan de verhuurder betreffende haar gebied of belang, indien zij aangeeft als zodanig te willen functioneren (…)</w:t>
      </w:r>
    </w:p>
    <w:p>
      <w:pPr>
        <w:pStyle w:val="Normal"/>
        <w:autoSpaceDE w:val="false"/>
        <w:ind w:left="540" w:right="360" w:hanging="0"/>
        <w:rPr>
          <w:rFonts w:ascii="Calibri" w:hAnsi="Calibri" w:cs="Calibri"/>
          <w:i/>
          <w:i/>
          <w:sz w:val="20"/>
          <w:szCs w:val="20"/>
          <w:lang w:val="nl-NL"/>
        </w:rPr>
      </w:pPr>
      <w:r>
        <w:rPr>
          <w:rFonts w:cs="Calibri" w:ascii="Calibri" w:hAnsi="Calibri"/>
          <w:i/>
          <w:sz w:val="20"/>
          <w:szCs w:val="20"/>
          <w:lang w:val="nl-NL"/>
        </w:rPr>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 xml:space="preserve">Gezien het bovenstaande is de ABo het met DUWO eens dat niet in overleg treedt met Talmon en Talmon niet meer als vertegenwoordiger van het complex Renswoude 2 mag optreden. ABo verzet zich daarom bij deze tegen de erkenning van BC Renswoude 2 door DUWO, zo lang Talmon lid of voorzitter blijft. </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r>
    </w:p>
    <w:p>
      <w:pPr>
        <w:pStyle w:val="Normal"/>
        <w:autoSpaceDE w:val="false"/>
        <w:ind w:left="540" w:right="360" w:hanging="0"/>
        <w:rPr>
          <w:rFonts w:ascii="Calibri" w:hAnsi="Calibri" w:cs="Calibri"/>
          <w:b/>
          <w:b/>
          <w:sz w:val="20"/>
          <w:szCs w:val="20"/>
          <w:lang w:val="nl-NL"/>
        </w:rPr>
      </w:pPr>
      <w:r>
        <w:rPr>
          <w:rFonts w:cs="Calibri" w:ascii="Calibri" w:hAnsi="Calibri"/>
          <w:b/>
          <w:sz w:val="20"/>
          <w:szCs w:val="20"/>
          <w:lang w:val="nl-NL"/>
        </w:rPr>
        <w:t>Gevolgen relatie ABo-Talmon</w:t>
      </w:r>
    </w:p>
    <w:p>
      <w:pPr>
        <w:pStyle w:val="Normal"/>
        <w:autoSpaceDE w:val="false"/>
        <w:ind w:left="540" w:right="360" w:hanging="0"/>
        <w:rPr>
          <w:rFonts w:ascii="Calibri" w:hAnsi="Calibri" w:cs="Calibri"/>
          <w:sz w:val="20"/>
          <w:szCs w:val="20"/>
          <w:lang w:val="nl-NL"/>
        </w:rPr>
      </w:pPr>
      <w:r>
        <w:rPr>
          <w:rFonts w:cs="Calibri" w:ascii="Calibri" w:hAnsi="Calibri"/>
          <w:sz w:val="20"/>
          <w:szCs w:val="20"/>
          <w:lang w:val="nl-NL"/>
        </w:rPr>
        <w:t>Aangezien Talmon geen lid meer is van de vereniging, maakt hij geen aanspraak meer op de diensten van de vereniging. Doordat zowel DUWO als de ABo hem niet meer erkennen als vertegenwoordiger van zijn complex, zit hij niet meer in de ‘Adviesraad’. Daardoor zullen wij hem geen uitnodigingen meer sturen, weren op ALV’s en ARV’s. Aangezien de overige leden van de BC Renswoude 2 lid zijn van de ABo, mogen zij wel op de ALV’s en ARV’s aanwezig zijn.</w:t>
      </w:r>
    </w:p>
    <w:sectPr>
      <w:headerReference w:type="default" r:id="rId2"/>
      <w:type w:val="nextPage"/>
      <w:pgSz w:w="11906" w:h="16838"/>
      <w:pgMar w:left="720" w:right="927" w:gutter="0" w:header="540" w:top="305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985</wp:posOffset>
          </wp:positionH>
          <wp:positionV relativeFrom="paragraph">
            <wp:align>center</wp:align>
          </wp:positionV>
          <wp:extent cx="7901940" cy="1104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901940" cy="11040745"/>
                  </a:xfrm>
                  <a:prstGeom prst="rect">
                    <a:avLst/>
                  </a:prstGeom>
                </pic:spPr>
              </pic:pic>
            </a:graphicData>
          </a:graphic>
        </wp:anchor>
      </w:drawing>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riefpapi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07:00Z</dcterms:created>
  <dc:creator>Frank Gorte</dc:creator>
  <dc:description/>
  <cp:keywords/>
  <dc:language>en-US</dc:language>
  <cp:lastModifiedBy>Talmon</cp:lastModifiedBy>
  <cp:lastPrinted>2011-01-17T17:20:00Z</cp:lastPrinted>
  <dcterms:modified xsi:type="dcterms:W3CDTF">2011-01-27T13:07:00Z</dcterms:modified>
  <cp:revision>2</cp:revision>
  <dc:subject/>
  <dc:title>Datum: 31 maart 2010</dc:title>
</cp:coreProperties>
</file>